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4536" w:right="79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6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</w:t>
      </w:r>
      <w:r>
        <w:rPr>
          <w:color w:val="000000"/>
          <w:spacing w:val="-3"/>
          <w:sz w:val="28"/>
          <w:szCs w:val="28"/>
        </w:rPr>
        <w:t xml:space="preserve"> 2023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ОПРОСЫ К ЗАЧЕТУ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Дисциплина «</w:t>
      </w:r>
      <w:r>
        <w:rPr>
          <w:rFonts w:eastAsia="Calibri"/>
          <w:b/>
          <w:sz w:val="28"/>
          <w:szCs w:val="28"/>
          <w:lang w:eastAsia="en-US"/>
        </w:rPr>
        <w:t>Техническая эксплуатация зданий и сооружений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hd w:fill="FFFFFF" w:val="clear"/>
        <w:ind w:right="79" w:hanging="0"/>
        <w:jc w:val="center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right="78" w:hanging="0"/>
        <w:jc w:val="center"/>
        <w:rPr/>
      </w:pPr>
      <w:r>
        <w:rPr>
          <w:color w:val="000000"/>
          <w:spacing w:val="-3"/>
          <w:sz w:val="28"/>
          <w:szCs w:val="28"/>
        </w:rPr>
        <w:t>для студентов направления 08.04.01 «Строительство», профиль подготовки «Промышленное и гражданское строительство»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очная и заочная формы обучения)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34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работчик: ст. преподаватель</w:t>
      </w:r>
    </w:p>
    <w:p>
      <w:pPr>
        <w:pStyle w:val="Normal"/>
        <w:shd w:fill="FFFFFF" w:val="clear"/>
        <w:spacing w:lineRule="exact" w:line="336"/>
        <w:ind w:left="3490" w:hanging="334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.В. Хоренков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3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rFonts w:eastAsia="Calibri"/>
          <w:color w:val="000000"/>
          <w:spacing w:val="-5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Перечень контрольных вопросов по дисциплине «Техническая эксплуатация зданий и сооружений», на основании которых сформированы вопросы для тестирования по отдельным темам дисциплины и вопросы на зач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12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зданий и сооружений, ее цели и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зданий и сооружений, ее отличия от проектирования и строи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лищная политика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лищно-коммунальное хозяйство в России и его пробл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собственности и использования жилья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варищества собственников жилья и их значение в организации технической эксплуатации жилищ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варищества собственников жилья: органы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ый контроль технической эксплуатации жилищ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ая жилищная инспекция и ее основные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качества зданий и сооружений, ее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качества зданий и сооружений: тепловой комфор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качества зданий и сооружений: экология среды об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качества зданий и сооружений: функциональная комфорт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качества зданий и сооружений: условия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качества зданий и сооружений: капитальность застрой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качества зданий и сооружений: экономичность среды об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луатационные характеристики ограждающих конструкций зданий и сооружений: теплозащитная функция наружных стен и покр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луатационные характеристики ограждающих конструкций зданий и сооружений: влагозащитная и воздухозащитная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луатационные характеристики ограждающих конструкций зданий и сооружений: звукозащитная и декоративная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я зданий и сооружений и эксплуатационные требования к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ндаменты зданий и сооружений и эксплуатационные требования к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ны зданий и сооружений и эксплуатационные требования к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ыши и покрытия зданий и сооружений и эксплуатационные требования к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ы зданий и сооружений и эксплуатационные требования к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на, двери и ворота зданий и сооружений и эксплуатационные требования к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 технической эксплуатации зданий и сооружений: ее содерж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 технической эксплуатации зданий и сооружений: эффективность технической эксплуа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 технической эксплуатации зданий и сооружений: сопутствующ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ое обслуживание зданий и сооружений, его виды и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ое обслуживание зданий и сооружений: контроль технического состоя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ое обслуживание зданий и сооружений: система осмот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ое обслуживание зданий и сооружений, задачи сезонных осмот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 ремонтов зданий и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ремонта зданий и сооружений: стратегия ремо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ремонта зданий и сооружений: начало ремо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ремонта зданий и сооружений: периодичность ремо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ий ремонт зданий и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питальный ремонт зданий и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повышения эффективности технического обслуживания и ремонта зданий и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щность и задачи диагностики технического состояния зданий и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ы диагностики повреждений зданий и сооружений, оценка эксплуатационной пригодности конструкций здания, и здания в це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диненная диспетчерская служба: назначение и струк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физико-технических параметров зданий: наблюдения за трещин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физико-технических параметров зданий: контроль деформаций зданий и их констру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физико-технических параметров зданий: контроль прочности материалов (механические метод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физико-технических параметров зданий: контроль прочности материалов (физические метод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физико-технических параметров зданий: контроль металлических конструкций и арм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физико-технических параметров зданий: контроль герметичности сты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физико-технических параметров зданий: методы проверки теплозащитных качеств ограждающих констру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физико-технических параметров зданий: методы и средства выявления мест повреждений скрытой гидроизоля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санитарно-гигиенических параметров среды в помещениях зданий: контроль температуры и относительной влажности возду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санитарно-гигиенических параметров среды в помещениях зданий: контроль температуры поверхности строительных конструкций и нагревательных приборов, контроль воздухообмена в пом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санитарно-гигиенических параметров среды в помещениях зданий: контроль химического состава воздуха в пом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санитарно-гигиенических параметров среды в помещениях зданий: контроль химического состава воздуха в пом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и средства контроля санитарно-гигиенических параметров среды в помещениях зданий: контроль освещенности в помещении и рабочих мест в н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квартир МК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ое обслуживание подвалов жил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холодных чердаков жил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теплых чердаков жил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ое обслуживание (содержание) лестничных клеток жил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нитарное содержание (уборка) мест общего пользования жилых домов: уборка лестничных кле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нитарное содержание (уборка) мест общего пользования жилых домов: уборка мусоропров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нитарное содержание (уборка) придомовой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нитарное содержание жилых домов и придомовой территории: организация сбора ТБ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нитарное содержание жилых домов и придомовой территории: организация вывоза ТБ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конструкции оснований и их содерж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конструкции фундаментов и их содерж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классификация стен зданий, их элеме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каменных ст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особенности содержания стен из крупных пан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деревянных ст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фаса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классификация перекры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перекрытий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классификация по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сплошных по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полов из штуч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полов из рулонных (листовых)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классификация перегородок и их основные дефе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перегород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конструкции крыш и их основные дефе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бесчердачных крыш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водоотводящих устрой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крыш, очистка крыш от сне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окон и двер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конструкции лестниц и их основные дефе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лестн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56" w:before="0" w:after="160"/>
        <w:ind w:left="720" w:hanging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эксплуатация (содержание) конструкций жилых зданий: содержание внутренней отделк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850" w:gutter="0" w:header="421" w:top="47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7:00Z</dcterms:created>
  <dc:creator>Хоренков</dc:creator>
  <dc:description/>
  <cp:keywords/>
  <dc:language>en-US</dc:language>
  <cp:lastModifiedBy>Хоренков Сергей Васильевич</cp:lastModifiedBy>
  <dcterms:modified xsi:type="dcterms:W3CDTF">2023-12-01T07:46:00Z</dcterms:modified>
  <cp:revision>31</cp:revision>
  <dc:subject/>
  <dc:title/>
</cp:coreProperties>
</file>